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98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723900" cy="901700"/>
            <wp:effectExtent l="0" t="0" r="0" b="0"/>
            <wp:wrapNone/>
            <wp:docPr id="1" name="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ОБРАЗОВАНИЕМ АДМИНИСТРАЦИИ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  ПАВЛОВСКИЙ РАЙО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softHyphen/>
        <w:t xml:space="preserve">от___________                          </w:t>
        <w:tab/>
        <w:tab/>
        <w:t xml:space="preserve">                                   № 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. Павловска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едиаплан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движению услуг психолого-педагогической, методической и консультацион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рамках регионального проекта «Современная школа» федерального проекта «Современная школа» национального проекта «Образование» в 2024 году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информирования родительского сообщества о реализации Мероприятия регионального проекта «Современная школа» федерального проекта «Современная школа» национального проекта «Образование» и возможности получения бесплатной консультационной помощи, п р и к а з ы в а 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Медиаплан по продвижению услуг психолого-педагогической, методической и консультацион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рамках регионального проекта «Современная школа» федерального проекта «Современная школа» национального проекта «Образование» в 2024 году, согласно приложению к настоящему приказу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приказа возложить на директора МКУО РИМЦ Е.В. Стороженко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81" w:hanging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Style18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образованием                                                                          Н.А. Попк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управления образованием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_________г.       № ____________ 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1:41:00Z</dcterms:created>
  <dc:creator>Знание</dc:creator>
  <dc:description/>
  <cp:keywords/>
  <dc:language>en-US</dc:language>
  <cp:lastModifiedBy>АМОПР УО</cp:lastModifiedBy>
  <cp:lastPrinted>2024-02-06T15:56:00Z</cp:lastPrinted>
  <dcterms:modified xsi:type="dcterms:W3CDTF">2024-02-06T13:02:00Z</dcterms:modified>
  <cp:revision>4</cp:revision>
  <dc:subject/>
  <dc:title> </dc:title>
</cp:coreProperties>
</file>